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 xml:space="preserve">EXTENDING THINKING SKILLLS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NFORMATIO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* Not all knowledge is extended and refined - focus on the most important concepts/skill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* Thinking skills must be explicitly taught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* The goal is to choose the one that will best help students deepen their understanding of the content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* Some content may lend itself naturally to one skill, than another.  Don’t force fit.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* Helps with retention, understanding, transferring of information and making connections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TEACH STUDENTS TO USE THINKING SKILL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* Help students to understand why the skill is important (make real world connections)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* Use direct instruction with teacher modeling and think aloud to teach students how to use the skill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* Provide graphic organizers to guide students in using the skill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* Provide multiple opportunities for students to use the skill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highlight w:val="yellow"/>
          <w:u w:val="single"/>
        </w:rPr>
        <w:t>ABSTRACTING</w:t>
      </w:r>
      <w:r>
        <w:rPr>
          <w:rFonts w:cs="Comic Sans MS" w:ascii="Comic Sans MS" w:hAnsi="Comic Sans MS"/>
        </w:rPr>
        <w:t xml:space="preserve">: 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* </w:t>
      </w:r>
      <w:r>
        <w:rPr>
          <w:rFonts w:cs="Comic Sans MS" w:ascii="Comic Sans MS" w:hAnsi="Comic Sans MS"/>
          <w:sz w:val="20"/>
        </w:rPr>
        <w:t>To find, identify, and explain general patterns in specific information or situations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* Key Words: </w:t>
        <w:tab/>
        <w:tab/>
        <w:t>Important, Between, Pattern, Among. Relationships, Summarize, Association, Generalize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* Steps:</w:t>
        <w:tab/>
        <w:tab/>
        <w:t>Identify what is considered important or basic information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Write the basic info in a more general form (replace specific words with more general ones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Summarize information whenever possible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Find new info or situations where the general pattern applie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* Questions:</w:t>
        <w:tab/>
        <w:tab/>
        <w:t>What is important in this information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Can the same things be said in amore general way (pattern)?</w:t>
        <w:tab/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What other information has the same general pattern?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highlight w:val="yellow"/>
          <w:u w:val="single"/>
        </w:rPr>
        <w:t>COMPARING/CONTRASTING</w:t>
      </w:r>
      <w:r>
        <w:rPr>
          <w:rFonts w:cs="Comic Sans MS" w:ascii="Comic Sans MS" w:hAnsi="Comic Sans MS"/>
          <w:u w:val="single"/>
        </w:rPr>
        <w:t xml:space="preserve">: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* </w:t>
      </w:r>
      <w:r>
        <w:rPr>
          <w:rFonts w:cs="Comic Sans MS" w:ascii="Comic Sans MS" w:hAnsi="Comic Sans MS"/>
          <w:sz w:val="20"/>
        </w:rPr>
        <w:t>Identifying and articulating similarities and differences among items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* Key Words: </w:t>
        <w:tab/>
        <w:tab/>
        <w:t>Compare, Difference, Similar, Contrast, However, On the other hand, Alike/like, Although, Different, More/most, Same, As well a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* Steps:</w:t>
        <w:tab/>
        <w:tab/>
        <w:t>Select items to compare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Select characteristics of the items on which to base comparison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Explain how items are similar and different with respect to characteristic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Summarize what has been learned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* Questions:</w:t>
        <w:tab/>
        <w:tab/>
        <w:t>What do I want to compare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What is it about them that I want to compare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How are they the same and different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What did I learn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highlight w:val="yellow"/>
          <w:u w:val="single"/>
        </w:rPr>
        <w:t>CLASSIFYING/CATEGORIZING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* Grouping items into definable categories on the basis of their attributes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* Key Words: </w:t>
        <w:tab/>
        <w:tab/>
        <w:t>Group. Classify, Sort, Organize, Order, Next, Rank, First, Categorize, Attribute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* Steps:</w:t>
        <w:tab/>
        <w:tab/>
        <w:t>Identify the items to classify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Select item and its attributes (what’s important).  Identify others like it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State the rule for that category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Select another item and its attributes.  Identify others like it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State the rule for that category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Repeat steps until all items classified and category has a rule that defines/describes it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* Questions:</w:t>
        <w:tab/>
        <w:tab/>
        <w:t>What do I want to put together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How can I put them into groups (categories) that are alike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What is the same about things in each group (rules for the category)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Is there anything that does not belong?  Do I need to make another group?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highlight w:val="yellow"/>
          <w:u w:val="single"/>
        </w:rPr>
        <w:t>CONSTRUCTING SUPPORT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* To provide support of proof of statements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* Key Words:</w:t>
        <w:tab/>
        <w:tab/>
        <w:t>Persuade, Persuasion, Defend, Support, Argument, Justification, Proof, Justify, Reason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* Steps:</w:t>
        <w:tab/>
        <w:tab/>
        <w:t>Identify whether these are facts or opinion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Determine whether the situation warrants support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A supportive argument uses a variety of devices such as facts, evidence, examples, or appeal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* Questions:</w:t>
        <w:tab/>
        <w:tab/>
        <w:t>What am I trying to provide support for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What proof can I offer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What do I need to present a good argument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Do I need to present the qualifications of my support?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highlight w:val="yellow"/>
          <w:u w:val="single"/>
        </w:rPr>
        <w:t>ANALYZYING PERSPECTIVE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* To describe reasons for our viewpoint as well as the viewpoint of others.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* Key Words:</w:t>
        <w:tab/>
        <w:tab/>
        <w:t>Perspective, Position, Analyze, Value, Opposition, Perception, Dispute, Reasons, Viewpoint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* Steps: </w:t>
        <w:tab/>
        <w:tab/>
        <w:t>On an issue of disagreement, first identify your own perspective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Try to determine the reasons or logic behind that perspective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Identify a different perspective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Try to determine the reasons or logic behind that one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* Questions:</w:t>
        <w:tab/>
        <w:tab/>
        <w:t>What is the issue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What is my position on the issue and why do I feel that way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What is an opposing position and what reasons support that position?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highlight w:val="yellow"/>
          <w:u w:val="single"/>
        </w:rPr>
        <w:t>INDUCTIVE REASONING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* Inferring unknown generalizations from information or observations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* Key Words:</w:t>
        <w:tab/>
        <w:tab/>
        <w:t xml:space="preserve">Inferring, Hypothesis, Induction, Assumptions, Probable, Determine, </w:t>
        <w:tab/>
        <w:t>Generalization, Probability, Summarize, Conclusion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* Steps:</w:t>
        <w:tab/>
        <w:tab/>
        <w:t>Focus on specific pieces of info/observation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Do not assume anything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Look for patterns and connections in the identified info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Make a general statement that explains the observed pattern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Make additional observations to see if generalization holds up.  If not, change the generalization if necessary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* Questions:</w:t>
        <w:tab/>
        <w:tab/>
        <w:t>What do you see?  What are the details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How can you put those details together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What does this info tell you?  What is a likely conclusion?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highlight w:val="yellow"/>
          <w:u w:val="single"/>
        </w:rPr>
        <w:t>DEDUCTIVE REASONING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* Identify specific examples to support a general statement, rule, or principle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* Key Words:</w:t>
        <w:tab/>
        <w:tab/>
        <w:t>Deduction, Assumption, Prediction, True, Cause/effect, Conclude, Conclusion,  If….then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* Steps:</w:t>
        <w:tab/>
        <w:tab/>
        <w:t>Identify the generalization that apply to that situation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Identify the conditions or reasons that have to be in place for that generalization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If the conditions are in place, identify things that must be true based on the generalization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* Questions:</w:t>
        <w:tab/>
        <w:tab/>
        <w:t>What is the general statement that you are examining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Can you identify the specific examples or reasons for making a prediction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What are the conditions that make this conclusion inevitable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If you know that _____ has happened, then what do you know will have to occur?</w:t>
      </w:r>
    </w:p>
    <w:p>
      <w:pPr>
        <w:pStyle w:val="Normal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highlight w:val="yellow"/>
          <w:u w:val="single"/>
        </w:rPr>
        <w:t>ERROR ANALYSIS</w:t>
      </w:r>
      <w:r>
        <w:rPr>
          <w:rFonts w:cs="Comic Sans MS" w:ascii="Comic Sans MS" w:hAnsi="Comic Sans MS"/>
          <w:u w:val="single"/>
        </w:rPr>
        <w:tab/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* To find and describe errors in your own thinking or performance.  To find and describe errors in the thinking or performance of others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* Key Words:</w:t>
        <w:tab/>
        <w:tab/>
        <w:t xml:space="preserve">Errors, Fact/opinion, Credibility, Accurate, Bias, Analyze for fact/opinion, Analyze for assumptions, Analyze for bias/fallacies, </w:t>
        <w:tab/>
        <w:tab/>
        <w:tab/>
        <w:tab/>
        <w:t>Analyze for credibility of sources, fallacie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* Steps:</w:t>
        <w:tab/>
        <w:tab/>
        <w:t>Determine if the info is trying to persuade, change behavior, or based on fact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Identify unusual claims or reasoning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Look for errors in the claims or steps of the proces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If errors are found, ask for clarification or more accurate information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* Questions:</w:t>
        <w:tab/>
        <w:tab/>
        <w:t>Does something seem wrong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Are there errors in thinking or in the process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What effect do these errors have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Can the errors be corrected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Is there better info to help?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Thompson, Max and Julia Thompson.  </w:t>
      </w:r>
      <w:r>
        <w:rPr>
          <w:rFonts w:cs="Comic Sans MS" w:ascii="Comic Sans MS" w:hAnsi="Comic Sans MS"/>
          <w:i/>
          <w:sz w:val="20"/>
        </w:rPr>
        <w:t>Learning Focused Strategies Notebook</w:t>
      </w:r>
      <w:r>
        <w:rPr>
          <w:rFonts w:cs="Comic Sans MS" w:ascii="Comic Sans MS" w:hAnsi="Comic Sans MS"/>
          <w:sz w:val="20"/>
        </w:rPr>
        <w:t xml:space="preserve"> .  Learning Concepts, 2005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highlight w:val="yellow"/>
          <w:u w:val="single"/>
        </w:rPr>
        <w:t>ADDITIONAL RESOURCE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xtending Thinking to Deepen Understanding</w:t>
      </w:r>
    </w:p>
    <w:p>
      <w:pPr>
        <w:pStyle w:val="Normal"/>
        <w:rPr>
          <w:rFonts w:ascii="Comic Sans MS" w:hAnsi="Comic Sans MS" w:cs="Comic Sans MS"/>
          <w:sz w:val="20"/>
        </w:rPr>
      </w:pPr>
      <w:hyperlink r:id="rId2">
        <w:r>
          <w:rPr>
            <w:rStyle w:val="InternetLink"/>
            <w:rFonts w:cs="Comic Sans MS" w:ascii="Comic Sans MS" w:hAnsi="Comic Sans MS"/>
            <w:sz w:val="20"/>
          </w:rPr>
          <w:t>http://www.learningfocused.com/index.php/resources/newsletter/extending-thinking-to-deepen-understandinG</w:t>
        </w:r>
      </w:hyperlink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Extending Thinking, Graphic Organizers, and Writing: </w:t>
      </w:r>
    </w:p>
    <w:p>
      <w:pPr>
        <w:pStyle w:val="Normal"/>
        <w:rPr>
          <w:rFonts w:ascii="Comic Sans MS" w:hAnsi="Comic Sans MS" w:cs="Comic Sans MS"/>
          <w:sz w:val="20"/>
        </w:rPr>
      </w:pPr>
      <w:hyperlink r:id="rId3">
        <w:r>
          <w:rPr>
            <w:rStyle w:val="InternetLink"/>
            <w:rFonts w:cs="Comic Sans MS" w:ascii="Comic Sans MS" w:hAnsi="Comic Sans MS"/>
            <w:sz w:val="20"/>
          </w:rPr>
          <w:t>http://www.learningfocused.com/index.php/resources/newsletter/extending-thinking-graphic-organizers-and-writing</w:t>
        </w:r>
      </w:hyperlink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hyperlink r:id="rId4">
        <w:r>
          <w:rPr>
            <w:rStyle w:val="InternetLink"/>
            <w:rFonts w:cs="Comic Sans MS" w:ascii="Comic Sans MS" w:hAnsi="Comic Sans MS"/>
            <w:sz w:val="20"/>
          </w:rPr>
          <w:t>http://montgomerycurriculum.wikispaces.com/LFS+-+Extended+Thinking+Strategies</w:t>
        </w:r>
      </w:hyperlink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hyperlink r:id="rId5">
        <w:r>
          <w:rPr>
            <w:rStyle w:val="InternetLink"/>
            <w:rFonts w:cs="Comic Sans MS" w:ascii="Comic Sans MS" w:hAnsi="Comic Sans MS"/>
            <w:sz w:val="20"/>
          </w:rPr>
          <w:t>http://www.centralcolumbia.k12.pa.us/users/mslfs/Extended%20Thinking%20Skills.htm.asp</w:t>
        </w:r>
      </w:hyperlink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orient="landscape" w:w="15840" w:h="122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ingfocused.com/index.php/resources/newsletter/extending-thinking-to-deepen-understandinG" TargetMode="External"/><Relationship Id="rId3" Type="http://schemas.openxmlformats.org/officeDocument/2006/relationships/hyperlink" Target="http://www.learningfocused.com/index.php/resources/newsletter/extending-thinking-graphic-organizers-and-writing" TargetMode="External"/><Relationship Id="rId4" Type="http://schemas.openxmlformats.org/officeDocument/2006/relationships/hyperlink" Target="http://montgomerycurriculum.wikispaces.com/LFS+-+Extended+Thinking+Strategies" TargetMode="External"/><Relationship Id="rId5" Type="http://schemas.openxmlformats.org/officeDocument/2006/relationships/hyperlink" Target="http://www.centralcolumbia.k12.pa.us/users/mslfs/Extended Thinking Skills.htm.as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2:33:00Z</dcterms:created>
  <dc:creator>Tech Services</dc:creator>
  <dc:description/>
  <cp:keywords/>
  <dc:language>en-US</dc:language>
  <cp:lastModifiedBy>Lisa Hollenbach</cp:lastModifiedBy>
  <dcterms:modified xsi:type="dcterms:W3CDTF">2012-02-15T02:33:00Z</dcterms:modified>
  <cp:revision>2</cp:revision>
  <dc:subject/>
  <dc:title>EXTENDING AND REFINING INTRODUCTION</dc:title>
</cp:coreProperties>
</file>